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6825"/>
      </w:tblGrid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hd w:fill="FFFFFF" w:val="clear"/>
              <w:spacing w:lineRule="atLeast" w:line="182" w:before="0" w:after="0"/>
              <w:ind w:left="129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ТВЕРДЖЕНО</w:t>
              <w:br/>
              <w:t>Наказ Міністерства соціальної політики України</w:t>
              <w:br/>
              <w:t>29 січня 2021 року №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уктурному підрозділу з питань соціального захисту</w:t>
              <w:br/>
              <w:t>населення _____________________________________________</w:t>
              <w:br/>
              <w:t>районної, районної у містах Києві/Севастополі державної адміністрації, виконавчий орган сільської, селищної, міської, районної в місті ради</w:t>
              <w:br/>
              <w:t>від 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різвище, ім'я, по батькові (за наявності) заявника / законного представника / уповноваженого представника сім'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народження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це проживання / перебування __________________________</w:t>
              <w:br/>
              <w:t>_______________________________________________________</w:t>
              <w:br/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мер телефону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кумент, що посвідчує особ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ія (за наявності) та номер паспорта громадянина України (ID-картка) 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м та коли виданий</w:t>
              <w:br/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нікальний номер запису в Єдиному державному демографічному реєстрі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мер посвідки на постійне проживання, посвідки на тимчасове проживання, посвідчення біженця, посвідчення про взяття на облік бездомної особи (необхідне підкреслити)</w:t>
              <w:br/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м та коли видана(не) __________________________________</w:t>
              <w:br/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закінчення (продовження) строку дії посвідки/посвідчення</w:t>
              <w:br/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йний номер облікової картки платника податків або серія (за наявності) та номер паспорта громадянина України (ID-картка)**</w:t>
              <w:br/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еєстроване місце проживання __________________________</w:t>
              <w:br/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 N 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     (дата реєстрації заяви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293A55"/>
          <w:sz w:val="30"/>
          <w:szCs w:val="30"/>
          <w:lang w:eastAsia="uk-UA"/>
        </w:rPr>
      </w:pPr>
      <w:r>
        <w:rPr>
          <w:rFonts w:cs="Times New Roman" w:ascii="Times New Roman" w:hAnsi="Times New Roman"/>
          <w:b/>
          <w:bCs/>
          <w:color w:val="293A55"/>
          <w:sz w:val="30"/>
          <w:szCs w:val="30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293A55"/>
          <w:sz w:val="30"/>
          <w:szCs w:val="30"/>
          <w:lang w:eastAsia="uk-UA"/>
        </w:rPr>
      </w:pPr>
      <w:r>
        <w:rPr>
          <w:rFonts w:cs="inherit;Cambria" w:ascii="inherit;Cambria" w:hAnsi="inherit;Cambria"/>
          <w:b/>
          <w:bCs/>
          <w:color w:val="293A55"/>
          <w:sz w:val="30"/>
          <w:szCs w:val="30"/>
          <w:lang w:eastAsia="uk-UA"/>
        </w:rPr>
        <w:t>Заява</w:t>
        <w:br/>
        <w:t>про згоду надавати соціальні послуги з догляду на непрофесійній осно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293A55"/>
          <w:sz w:val="30"/>
          <w:szCs w:val="30"/>
          <w:lang w:eastAsia="uk-UA"/>
        </w:rPr>
      </w:pPr>
      <w:r>
        <w:rPr>
          <w:rFonts w:cs="Times New Roman" w:ascii="Times New Roman" w:hAnsi="Times New Roman"/>
          <w:b/>
          <w:bCs/>
          <w:color w:val="293A55"/>
          <w:sz w:val="30"/>
          <w:szCs w:val="30"/>
          <w:lang w:eastAsia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470"/>
        <w:gridCol w:w="1680"/>
        <w:gridCol w:w="1680"/>
        <w:gridCol w:w="1890"/>
        <w:gridCol w:w="1680"/>
      </w:tblGrid>
      <w:tr>
        <w:trPr/>
        <w:tc>
          <w:tcPr>
            <w:tcW w:w="105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, _________________________________________________________________________________,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      (прізвище, ім'я, по батькові (за наявності)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ю згоду на надання соціальних послуг з догляду на непрофесійній осно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  <w:t>________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(прізвище, ім'я, по батькові (за наявності)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 прошу призначити (перерахувати) (необхідне підкреслити) мені компенсацію за надання соціальних послуг на непрофесійній основ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ідомості про склад сім'ї отримувача компенсації за надання соціальних послуг на непрофесійній основі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'я, по батькові (за наявності)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упінь родинного зв'язку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исло, місяць, рік народженн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та реквізити документу, що посвідчує особу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йний номер облікової картки платника податків або серія (за наявності) та номер паспорта громадянина України (ID-картка)**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мітки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IBM Plex Serif;Cambria" w:hAnsi="IBM Plex Serif;Cambria" w:cs="IBM Plex Serif;Cambria"/>
          <w:vanish/>
          <w:color w:val="293A55"/>
          <w:sz w:val="24"/>
          <w:szCs w:val="24"/>
          <w:lang w:eastAsia="uk-UA"/>
        </w:rPr>
      </w:pPr>
      <w:r>
        <w:rPr>
          <w:rFonts w:cs="IBM Plex Serif;Cambria" w:ascii="IBM Plex Serif;Cambria" w:hAnsi="IBM Plex Serif;Cambria"/>
          <w:vanish/>
          <w:color w:val="293A55"/>
          <w:sz w:val="24"/>
          <w:szCs w:val="24"/>
          <w:lang w:eastAsia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2100"/>
        <w:gridCol w:w="3150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 заяви відповідно до законодавства додано __________ документів на _____ аркуш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шу в разі призначення компенсації кошти готівкою перераховува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2190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ез АТ "Укрпошта" N ______________________________________________________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2190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рахунок у банку N _____________________ МФО _____________ код _____________</w:t>
              <w:br/>
              <w:t>банк 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умовами та порядком призначення компенсації фізичним особам, які надають соціальні послуги з догляду на непрофесійній основі, ознайомлена(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обов'язуюсь повідомляти про зміни обставин, які можуть вплинути на призначення і виплату мені компенсації за надання соціальних послуг на непрофесійній основ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 усвідомлюю, що наведені мною відомості, що вплинули або могли вплинути на прийняте рішення щодо надання компенсації за надання соціальних послуг на непрофесійній основі, будуть перевірені згідно з чинним законодавством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</w:t>
              <w:br/>
              <w:t>* 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громадянина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одаткова інформація, яка повідомляється фізичною особою, яка надає соціальні послуги з догляду на непрофесійній основі (необхідне підкреслити)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Відомості про зайнятість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ацюю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рацюю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 Пенсію по інвалідності, за віко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тримую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отримую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IBM Plex Serif;Cambria" w:hAnsi="IBM Plex Serif;Cambria" w:cs="IBM Plex Serif;Cambria"/>
          <w:vanish/>
          <w:color w:val="293A55"/>
          <w:sz w:val="24"/>
          <w:szCs w:val="24"/>
          <w:lang w:eastAsia="uk-UA"/>
        </w:rPr>
      </w:pPr>
      <w:r>
        <w:rPr>
          <w:rFonts w:cs="IBM Plex Serif;Cambria" w:ascii="IBM Plex Serif;Cambria" w:hAnsi="IBM Plex Serif;Cambria"/>
          <w:vanish/>
          <w:color w:val="293A55"/>
          <w:sz w:val="24"/>
          <w:szCs w:val="24"/>
          <w:lang w:eastAsia="uk-UA"/>
        </w:rPr>
      </w:r>
    </w:p>
    <w:tbl>
      <w:tblPr>
        <w:tblW w:w="11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392"/>
        <w:gridCol w:w="4383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дата заповнення)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)</w:t>
            </w:r>
          </w:p>
        </w:tc>
      </w:tr>
      <w:tr>
        <w:trPr/>
        <w:tc>
          <w:tcPr>
            <w:tcW w:w="10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омості з паспорта громадянина України та поданих документів звірен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яву та документи на ____ аркушах прийнято "___" ___________ 20__ р. та зареєстровано за N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ля розгляду заяви необхідно додати до "___" ____________ 20__ р. такі документи:</w:t>
              <w:br/>
              <w:t>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ідповідальна</w:t>
              <w:br/>
              <w:t>особа ___________________ Ознайомився ________________________________________________</w:t>
              <w:br/>
            </w:r>
            <w:r>
              <w:rPr>
                <w:rFonts w:cs="Times New Roman" w:ascii="Times New Roman" w:hAnsi="Times New Roman"/>
                <w:sz w:val="15"/>
                <w:szCs w:val="15"/>
                <w:lang w:eastAsia="uk-UA"/>
              </w:rPr>
              <w:t> (прізвище та підпис відповідальної особи)                                   (прізвище, ім'я, по батькові (за наявності) заявника / законного представника /</w:t>
              <w:br/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уповноваженого представника сім'ї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IBM Plex Serif;Cambria" w:ascii="IBM Plex Serif;Cambria" w:hAnsi="IBM Plex Serif;Cambria"/>
          <w:color w:val="293A55"/>
          <w:sz w:val="24"/>
          <w:szCs w:val="24"/>
          <w:lang w:eastAsia="uk-UA"/>
        </w:rPr>
        <w:t> </w:t>
      </w:r>
      <w:r>
        <w:rPr>
          <w:rFonts w:cs="IBM Plex Serif;Cambria" w:ascii="IBM Plex Serif;Cambria" w:hAnsi="IBM Plex Serif;Cambria"/>
          <w:color w:val="293A55"/>
          <w:sz w:val="24"/>
          <w:szCs w:val="24"/>
          <w:lang w:val="en-US" w:eastAsia="uk-UA"/>
        </w:rPr>
        <w:drawing>
          <wp:inline distT="0" distB="0" distL="0" distR="0">
            <wp:extent cx="6334125" cy="1974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Cambria"/>
    <w:charset w:val="00"/>
    <w:family w:val="roman"/>
    <w:pitch w:val="default"/>
  </w:font>
  <w:font w:name="IBM Plex Serif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5:00Z</dcterms:created>
  <dc:creator>1</dc:creator>
  <dc:description/>
  <cp:keywords/>
  <dc:language>en-US</dc:language>
  <cp:lastModifiedBy>user-tmr10</cp:lastModifiedBy>
  <cp:lastPrinted>2021-03-12T10:35:00Z</cp:lastPrinted>
  <dcterms:modified xsi:type="dcterms:W3CDTF">2026-01-05T14:38:00Z</dcterms:modified>
  <cp:revision>5</cp:revision>
  <dc:subject/>
  <dc:title/>
</cp:coreProperties>
</file>